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РЕГИОНАЛЬНОГО ЭТАПА ВСЕРОССИЙСКОЙ ОЛИМПИАДЫ ШКОЛЬНИКОВ ПО ПРЕДМЕ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75"/>
        <w:gridCol w:w="992"/>
        <w:gridCol w:w="3544"/>
        <w:gridCol w:w="231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 учащего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 педагога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НГЛИЙСКИЙ ЯЗЫ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йкова Л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-17.02.2021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Циреньщикова Н.И.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ряев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02.2021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в И.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ирка Матв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в И.А.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йкова Л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.01.2021г. –теор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28.01.2021г. -практ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ирнова Е.П.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ряев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.02.2021г. – письменный тур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04.02.2021г.- защита проектов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ирнова Е.П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кова Л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Екатер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кова Л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.01.2021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на Е.М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мщикова Элеон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на Е.М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вик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С.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Захарова Екатерина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зова С.Ю.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СНОВЫ БЕЗОПАСНОСТИ ЖИЗНЕДЕЯТЕЛЬ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шнев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22.01.2021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нгер Ник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Ро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юкова Алекса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тирка Матв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8.02.2021г.- 1 тур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09.02.2021г.- 2 ту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в Т.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откина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апкина О.А.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ванюженко К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.02.2021г.- 1 ту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.02.2021г.- 2 ту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в Т.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льникова Крис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апкина О.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ровик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лугин В.А.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откина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.01.2021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апкина О.А.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алова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.01.2021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С.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вик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С.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йкова Л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мкина Е.М.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вик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.01.2021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лугин В.А.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07:00Z</dcterms:created>
  <dc:creator>user</dc:creator>
  <dc:description/>
  <cp:keywords/>
  <dc:language>en-US</dc:language>
  <cp:lastModifiedBy>user</cp:lastModifiedBy>
  <cp:lastPrinted>2018-05-21T18:18:00Z</cp:lastPrinted>
  <dcterms:modified xsi:type="dcterms:W3CDTF">2021-01-26T10:14:00Z</dcterms:modified>
  <cp:revision>126</cp:revision>
  <dc:subject/>
  <dc:title/>
</cp:coreProperties>
</file>